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56813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24782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